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1611765837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219089214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1024741541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