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217272088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741794646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270765173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