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61994956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2021351089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99988635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