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205096929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1122940920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78031512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