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158597713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160928171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209619887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