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58220398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1458990034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1225220998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