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1268145778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317814853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535666620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